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Ultima Runes Fon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 Micro Dragon</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une 3, 1997</w:t>
      </w:r>
    </w:p>
    <w:p>
      <w:pPr>
        <w:pStyle w:val="Normal"/>
        <w:spacing w:lineRule="auto" w:line="240"/>
        <w:jc w:val="center"/>
        <w:rPr>
          <w:rFonts w:ascii="Ultima Runes" w:hAnsi="Ultima Runes" w:eastAsia="Ultima Runes" w:cs="Ultima Runes"/>
          <w:sz w:val="4"/>
          <w:szCs w:val="4"/>
        </w:rPr>
      </w:pPr>
      <w:r>
        <w:rPr>
          <w:rFonts w:eastAsia="Ultima Runes" w:cs="Ultima Runes" w:ascii="Ultima Runes" w:hAnsi="Ultima Runes"/>
          <w:sz w:val="4"/>
          <w:szCs w:val="4"/>
        </w:rPr>
        <w:t>"One of the joys of travel is visiting new towns and meeting new people." -- G. Khan.</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fter working with the current versions of the Runes fonts available, I quickly discovered several limitations with it.  The first being that there are no numbers included.  Second, by nature of the Runes, there are no lower-case letters.  And finally, while they look nice when small, the letters become jagged and unattractive when they get lar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ecause of these problems, fans of the Ultima Theme could not use the Britannic Font as their default font--unreadable  numbers in the clock, and "A"s for most capital letters made it usel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I finally figured out how easy it is to create your own True Type fonts with Corel Draw.  And, instead of simply adding numbers to the existing Runes font, I designed my own.  To maintain as accurate a font as possible,  I based the curves, shapes, and sizes of my Runes on the ones listed in the file Fellow.Psd on the Complete Ultima 7 CD.  After copying the bitmap version to Corel, I increased the size, and traced the outline of the letters.  I do hope that I was able to duplicate the same character, style and grace that befits the Runes from Ulti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created two fonts: Runes.Ttf and Runes-C.Ttf.  Runes.Ttf contains the runic alphabet in upper and lower case.  (Kind of like writing in small-caps.)  Runes-C.Ttf contains all full-size runic letters for both upper and lower case.  This has proved most effective for most all situations because now you have a choice of how you want the fonts to look.  Additionally, instead of faking my own numbers and punctuation, I used the numbers and characters from the Avatar.Ttf file.  (The font is very similar to VictorianD from the Corel Draw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most difficult decision I had to make was where to put the combination letters, EA, EE, NG, ST, and TH.  So, instead of sacrificing characters such as slashes, or punctuation, I put the upper case letters at positions 192-196 and the lower case letters at positions 224-228.  You will need to use the Character Map program to use these letters.  Here's a list of the letters and their reference nu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tter</w:t>
        <w:tab/>
        <w:t>Uppercase</w:t>
        <w:tab/>
        <w:t>Lowerc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w:t>
        <w:tab/>
        <w:t>192</w:t>
        <w:tab/>
        <w:tab/>
        <w:t>22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E</w:t>
        <w:tab/>
        <w:t>193</w:t>
        <w:tab/>
        <w:tab/>
        <w:t>2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G</w:t>
        <w:tab/>
        <w:t>194</w:t>
        <w:tab/>
        <w:tab/>
        <w:t>22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w:t>
        <w:tab/>
        <w:t>195</w:t>
        <w:tab/>
        <w:tab/>
        <w:t>22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w:t>
        <w:tab/>
        <w:t>196</w:t>
        <w:tab/>
        <w:tab/>
        <w:t>2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se fonts were designed with upper and lower case letters in mind, making them easy to be used as system fonts in Windows 95.  Since Win95 doesn't understand combined letters (EA, EE, etc.), it made more sense to provide runes for upper and lower-case letters.  You can use the Character Map program from Windows 95 to get those letters.  If you don't have the Character Map program installed, then here's a list of all the characters:  (You'll need the Ultima Runes font installed to see the following correctly.)</w:t>
      </w:r>
    </w:p>
    <w:p>
      <w:pPr>
        <w:pStyle w:val="Normal"/>
        <w:spacing w:lineRule="auto" w:line="24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mp;'()*+,-./0123456789:;&lt;=&gt;?</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BCDEFGHIJKLMNOPQRSTUVWXYZ[\]^_</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abcdefghijklmnopqrstuvwxyz{|}~</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 xml:space="preserve">' </w:t>
      </w:r>
      <w:r>
        <w:rPr>
          <w:rFonts w:eastAsia="Ultima Runes -- ALL CAPS" w:cs="Ultima Runes -- ALL CAPS" w:ascii="Ultima Runes -- ALL CAPS" w:hAnsi="Ultima Runes -- ALL CAPS"/>
          <w:sz w:val="48"/>
          <w:szCs w:val="48"/>
        </w:rPr>
        <w:t>'</w:t>
      </w:r>
      <w:r>
        <w:rPr>
          <w:rFonts w:eastAsia="Ultima Runes" w:cs="Ultima Runes" w:ascii="Ultima Runes" w:hAnsi="Ultima Runes"/>
          <w:sz w:val="48"/>
          <w:szCs w:val="48"/>
        </w:rPr>
        <w:t xml:space="preserve"> "_” ™</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w:t>
        <w:softHyphen/>
        <w:t>®¯°±²³´µ¶·¸¹º»¼½¾¿</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ÀÁÂÃÄÇ×Ø</w:t>
      </w:r>
    </w:p>
    <w:p>
      <w:pPr>
        <w:pStyle w:val="Normal"/>
        <w:spacing w:lineRule="auto" w:line="240"/>
        <w:rPr>
          <w:rFonts w:ascii="Ultima Runes" w:hAnsi="Ultima Runes" w:eastAsia="Ultima Runes" w:cs="Ultima Runes"/>
          <w:sz w:val="48"/>
          <w:szCs w:val="48"/>
        </w:rPr>
      </w:pPr>
      <w:r>
        <w:rPr>
          <w:rFonts w:eastAsia="Ultima Runes" w:cs="Ultima Runes" w:ascii="Ultima Runes" w:hAnsi="Ultima Runes"/>
          <w:sz w:val="48"/>
          <w:szCs w:val="48"/>
        </w:rPr>
        <w:t>àáâãäç÷øþ</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f course with this complete font, it makes it extremely easy for you to load up any letter or document into Word, WordPerfect, or whatever and change the font from Times New Roman to Ultima Runes.  Print it up and hand it out to your friends who know the Ultima runes.  Everyone else will wonder what the heck i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Enjoy the new Ultima Rune fonts.  I know I w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ell, here's the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4"/>
          <w:szCs w:val="24"/>
        </w:rPr>
        <w:tab/>
        <w:t xml:space="preserve">The electronic version of the Ultima Runes is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endorsed or supported by Origin (OSI).  I am not an employee of Origin, and am not affiliated with them in any way.  I just really like Ultima, and wanted to provide a new font to everyone.  </w:t>
      </w:r>
      <w:r>
        <w:rPr>
          <w:rFonts w:eastAsia="Times New Roman" w:cs="Times New Roman" w:ascii="Times New Roman" w:hAnsi="Times New Roman"/>
          <w:sz w:val="22"/>
          <w:szCs w:val="22"/>
        </w:rPr>
        <w:t xml:space="preserve">Please </w:t>
      </w:r>
      <w:r>
        <w:rPr>
          <w:rFonts w:eastAsia="Times New Roman" w:cs="Times New Roman" w:ascii="Times New Roman" w:hAnsi="Times New Roman"/>
          <w:b/>
          <w:bCs/>
          <w:sz w:val="22"/>
          <w:szCs w:val="22"/>
        </w:rPr>
        <w:t>do not charge any money for this document</w:t>
      </w:r>
      <w:r>
        <w:rPr>
          <w:rFonts w:eastAsia="Times New Roman" w:cs="Times New Roman" w:ascii="Times New Roman" w:hAnsi="Times New Roman"/>
          <w:sz w:val="22"/>
          <w:szCs w:val="22"/>
        </w:rPr>
        <w:t xml:space="preserve"> in any shape, manner or form.  I charge no money for this, and neither should you. This whole package is freeware.  Please </w:t>
      </w:r>
      <w:r>
        <w:rPr>
          <w:rFonts w:eastAsia="Times New Roman" w:cs="Times New Roman" w:ascii="Times New Roman" w:hAnsi="Times New Roman"/>
          <w:b/>
          <w:bCs/>
          <w:sz w:val="22"/>
          <w:szCs w:val="22"/>
        </w:rPr>
        <w:t>do not</w:t>
      </w:r>
      <w:r>
        <w:rPr>
          <w:rFonts w:eastAsia="Times New Roman" w:cs="Times New Roman" w:ascii="Times New Roman" w:hAnsi="Times New Roman"/>
          <w:sz w:val="22"/>
          <w:szCs w:val="22"/>
        </w:rPr>
        <w:t xml:space="preserve"> make changes to this archive and then re-distribute it.  You may </w:t>
      </w:r>
      <w:r>
        <w:rPr>
          <w:rFonts w:eastAsia="Times New Roman" w:cs="Times New Roman" w:ascii="Times New Roman" w:hAnsi="Times New Roman"/>
          <w:b/>
          <w:bCs/>
          <w:sz w:val="22"/>
          <w:szCs w:val="22"/>
        </w:rPr>
        <w:t>not</w:t>
      </w:r>
      <w:r>
        <w:rPr>
          <w:rFonts w:eastAsia="Times New Roman" w:cs="Times New Roman" w:ascii="Times New Roman" w:hAnsi="Times New Roman"/>
          <w:sz w:val="22"/>
          <w:szCs w:val="22"/>
        </w:rPr>
        <w:t xml:space="preserve"> chunk this file into something smaller, and always be sure that the contents of this archive is unmodified. This file is to always be distributed with both Ultima Rune Fonts, URunes.Ttf, and URunes-C.Ttf.</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have any comments, questions, suggestions or problems, direct them to </w:t>
      </w:r>
      <w:r>
        <w:rPr>
          <w:rFonts w:eastAsia="Times New Roman" w:cs="Times New Roman" w:ascii="Times New Roman" w:hAnsi="Times New Roman"/>
          <w:i/>
          <w:iCs/>
          <w:sz w:val="24"/>
          <w:szCs w:val="24"/>
        </w:rPr>
        <w:t>louis@psyber.com</w:t>
      </w:r>
      <w:r>
        <w:rPr>
          <w:rFonts w:eastAsia="Times New Roman" w:cs="Times New Roman" w:ascii="Times New Roman" w:hAnsi="Times New Roman"/>
          <w:sz w:val="24"/>
          <w:szCs w:val="24"/>
        </w:rPr>
        <w:t>.  In the meantime, please en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Ultima and Lord British are registered trademarks of Richard Garriott.  Avatar, Quest of the Avatar, The Book of Lore are trademarks of Origin Systems, Inc.  All Rights Reserved.</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Ultima Runes">
    <w:charset w:val="01"/>
    <w:family w:val="swiss"/>
    <w:pitch w:val="default"/>
  </w:font>
  <w:font w:name="Ultima Runes -- ALL CAP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